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eXca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ad once was a student project, and was, after completing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Since i have finished my studies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lass now, i have no longer time to improve TeXcad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rogram is "finished" , with regards to the original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for drawing LaTeX pictu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now distribute TeXcad as public domain softwar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urbo-Pascal sources. So please don't send me 30.-- D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program what you like. You are encouraged to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and to distribute it, if posible complete and with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have a connection to e-mail or ftp.) It would be nice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me an improved version from time to time, so i can 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d has grow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fstra�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12 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