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 Informace o CS-fontech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1.9.96                           Petr Ol��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-fonty jsou konzervativn�m roz���en�m CM font� Donalda Knutha. T�m j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�n�no, �e ka�d� CS-font m� sv�j prot�j�ek v n�jak�m CM fontu, p�i�em� ty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a fonty se naprosto shoduj� v k�dov�n�, tvarech a ���k�ch  znak� prvn�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pozic ve fontu. K�dov�n� t�chto font� je p�esn� pops�no v k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. Knuth: Computer Modern Typefaces, vol. E of Computer &amp; Typesett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ky s k�dy nad 128 v CS-fontech odpov�daj� k�dov�n� p�smen �esk� abec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e ISO 8859-2. P�esn� popis k�dov�n� CS-font� je uveden v dodatku F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hy "P. Ol��k: Typografick� syst�m Te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sleduje seznam v�ech CM font�. Pokud nen� vpravo uveden alternativn� n�z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S-fontu, jedn� se o matematick� font, kter� nem� v CS-fontech alternativ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ji nepot�ebuj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font                           CS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17, 12, 10, 9, 8, 7, 6, 5      csr17, 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12, 10, 9, 8, 7, 6, 5         csbx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12, 10, 9, 8                  cssl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t12, 10, 9, 8                  cstt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ltt10, cmvtt10                 cssltt10, csv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17, 12, 10, 9, 8              csss17, 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i17, 12, 10, 9, 8             csssi17, 12, 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dc10, cmssbx10                csssdc10, csssb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sqi8, cmssq8                   csssqi8, csssq8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unh10, cmbxsl10, cmb10         csdunh10, csbxsl10, cs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ff10, cmfib8                    csff10, csfib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i12, 10, 9, 8, 7               csti12, 10, 9, 8,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xti10, cmitt10                 csbxti10, csitt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mu10, cmfi10                     csu10, csfi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csc10, cmtcsc10                 cscsc10, cstcsc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ch10                          csinch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12, 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ib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tex10, 9,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sy10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mbsy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me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zi soubory metrik CS-font� nav�c najdeme metriky vytvo�en� Sauterov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polac�, kter� nemaj� p��mou obdobu mezi CM fo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n.: Od ledna 2006 tyto metriky nejsou soucasti baliku CS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-li Sauterova extrapolace nainstalovana, tyto metriky se vytvo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b17, 12, 9, 8, 7, 6,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bxsl12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bxti1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csc17, 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dunh17, 12, 5, 6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fib12, 10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itt12, 1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l17, 5, 6,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ltt12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ssbx12, 1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tcs12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ti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u12, 17, 7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svtt12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li�nosti od CM fon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lze tvrdit, �e text pou��vaj�c� jen znaky z pozic 0--127 b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 shodn� zpracov�n p�i pou�it� CM font� i CS font�. Odli�nosti existuj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 jsou tak nepatrn�, �e je velmi mal� prvad�podobnost, �e by p�i b�n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>u��v�n� byla pozorovateln� rozd�lnost. Nicm�n� p�esto zde v�ech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dli�nosti uv�d�m v�etn� koment���. Uveden� hodnoty jsou p��kla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i srovn�n� fontu csr10 s cmr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Kerningov� p�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" -- mezi te�kami v csr10 je implicitn� kern, aby bylo mo�no s�z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ipsu. Kern 0,011111pt.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ka" -- csr10: -0,0027777pt, cmr10: -0,0055555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P." "P," -- csr10: -0,0027777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F." "F," "V." "V," "W." "W," -- csr10 -0,0055555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v" "Aw" -- csr10: -0,011111pt,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Liga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&lt;" vede v csr10 na francouzsk� uvozovky, k�d 158,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&gt;&gt;" vede v csr10 na francouzsk� uvozovky, k�d 159, v cmr10 ne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V�ky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�t .tfm je omezen na maxim�ln� 16 r�zn�ch v�ek znak� v jednom fontu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cmr10 je obsazeno v�ech 16 r�zn�ch v�ek. P�itom v csr10 p�ich�zej� da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ky znak� dan� akcentovan�mi znaky. Proto METAFONT provedl v csr10 ji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aokrouhlen�, kter� zp�sob� odli�nost v�ek od v�ek v cmr10 maxim�ln� o</w:t>
      </w:r>
    </w:p>
    <w:p>
      <w:pPr>
        <w:pStyle w:val="PreformattedText"/>
        <w:bidi w:val="0"/>
        <w:spacing w:before="0" w:after="0"/>
        <w:jc w:val="left"/>
        <w:rPr/>
      </w:pPr>
      <w:r>
        <w:rPr/>
        <w:t>0,007779pt. Jedn� se o tyto znak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Gamma a� \Omega, \AE, \OE a v�echny kapit�lk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sr10 jsou men�� o 0,00773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dr��tko (k�d 22), nadpunt�k (k�d 95) a p�ehl�ska (k�d 127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 csr10 v�t�� o 0,00777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j                                    v csr10 v�t�� o 0,007779p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znak plus)                           v csr10 men�� o 0,007778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zd�lnost v�ek nen� kritick�, proto�e p�i sazb� se v�t�inou berou v �va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n ���ky znak�. Pouze v�jime�n� promluv� do sazby i v�ka (v�t�inou kd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 v ��dku je v�t�� ne� \baselinesk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ravy v CS fon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9.1996: � a dal�� akcentovan� kapit�lky m�ly v�t�� v�ku ne� kresba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,2pt. Oprave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9.1996: Odstran�ny nevhodn� z�porn� ker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�, T�, T\"o, T\"u, T\"a, T\`a, analog. pro �, Y,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�, V�, V\"o, V\"u, analog. pro F, 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dukov�ny p��li�n� z�porn� kern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�, T�, T�, T�, T�, T�, analog. pro �, Y, 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veden� zm�ny nem�n� kontroln� sou�et fontu, proto�e ten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��t�n jen ze ���ek znak� (viz sekce 1132 v mf.we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�sledek: Nen� pot�eba znovu generovat bitov� mapy 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kud chcete fonty zav�st do sazby, nezapome�te pouze znov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ygenerovat form�ty za p��tomnosti nov�ch metr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.1997   csaccent.mf -- st��ka nad o n�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 odstran�na chyba v generov�n� \`A ve vysok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ozli�en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acutl.mf, csiacutl.mf  -- ��rka nad � v�ce vprav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sotheru.mf -- upraveno um�st�n� krou�ku nad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mroman.mf  -- �prava n�kter�ch kern�. 1. P�isazeno bl�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�, V�, V\"u, Vc (tot� pro W a 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�, T�, T�, T�, T�, Tc, T� (t� pro �, Y, 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to �prava ov�em neznamen� n�vrat ke stav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�ed 20.9.96, ale pokud mo�no optim�ln� kompro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 odsazeno od se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`` a �`` (viz \uv{nebu�} \uv{labu�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zor: aby kern za�al pracovat, nelze pou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e�en� makra \uv pomoc� \aftergroup (to j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mplicitn� v csplainu). M�sto toho pi�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def\uv #1{\clqq #1\crq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2005  P�id�ny znaky paragraph a euro do v�ech CS-font� z v�jimkou cs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id�ny znaky Uring, Udieresis, Ocirumflex, Odierese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ave, Adieresis, Lcaron do fontu cs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�sledek t�chto zm�n: nutno p�egenerovat v�echny metriky, vymaz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� *pk a pot� p�egenerovat form�ty, kter� tyto metriky pou��vaj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inak nebudou souhlasit kontroln� sou�ty font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byly provedeny ��dn� zm�ny t�kaj�c� se metrik existuj�c�ch zna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i kernov�ch p�r� a ligatur existuj�c�ch znak�. 100% zp�t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ompatibilita pro v�po�et rozm�st�n� znak� na str�nce je zachov�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�le byly opraveny estetick� chyby CSfont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nk� ��rka nad verz�lkami v csbx*, projevuj�c� se jen ve vysok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zli�en�ch, oprav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��ky nad verz�lkami m�rn� posunuty nahoru, aby nap��kl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nak Ccaron nem�l h��ek dot�kaj�c� se z�kladn�ho p�sm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��rky nad verz�lkami v sansserif verz�ch opraveny tak, aby m�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�ku i hloubku jako h��ky. P�vodn� byly ul�tl� nah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Zmen�en krou�ek nad u i U v cstt* verz�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M�rn� zmen�en akcent u dcaron, tcaron, lcaron a Lc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pravena poloha i tvar akcentu Agr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ring tak, aby se krou�ek nedot�kal p�sm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circumflex: akcent usazen s ohledem a ostatn� akcenty nad verz�lk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� bal��ek csfont� u� neobsahuje metriky ze Sauterovy extrapo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e jen z�kladn�ch 71 metrik. Je-li Sauterova extrapo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ov�na, metriky se dogeneruj� automaticky. Nicm�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�vaznost na Type1 verze csfont� nen� pro tyto extra metri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aru�ena. Doporu�uji pou��vat sauterovu extrapolaci jen p�i pou�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afontov�ch variant font� (tj. ne Typ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V�echny popsan� zm�ny se t�kaj� jen zdrojov�ch soubor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saccent.mf, csadded.mf, cscode.mf a kmtitle.mf. V t�chto soubor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sou zm�ny komentov�ny jako: %% corrected by P.O. 12.20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drojov� soubory k CSfont�m pat�� mezi voln� ���en� software; m�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j d�le distribuovat anebo modifikovat za podm�nek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jak ji publikovala Free Software Foundation; bu� ve verzi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to licence nebo (podle Va�� volby) v libovoln� pozd�j�� verz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to software je distribuov�n s p��n�m, aby byl u�ite�n�, ale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N� Z�RUKY. Viz GNU General Public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lick� origin�l GNU General Publics License najdete v distribuci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eXu a mnoha dal��ch voln� ���en�ch program�. M�ete si t� o n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sat na adresu Free Software Foundation, Inc., 59 Templ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330, Boston, MA 02111-1307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