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 Informace o CS-fontech 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.9.96                           Petr O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-fonty jsou konzervativnm rozenm CM font Donalda Knutha. Tm j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nno, </w:t>
      </w:r>
      <w:r>
        <w:rPr>
          <w:rFonts w:eastAsia="Geneva" w:cs="Geneva" w:ascii="Geneva" w:hAnsi="Geneva"/>
          <w:color w:val="000000"/>
          <w:sz w:val="24"/>
          <w:szCs w:val="24"/>
        </w:rPr>
        <w:t>e ka</w:t>
      </w:r>
      <w:r>
        <w:rPr>
          <w:rFonts w:eastAsia="Geneva" w:cs="Geneva" w:ascii="Geneva" w:hAnsi="Geneva"/>
          <w:color w:val="000000"/>
          <w:sz w:val="24"/>
          <w:szCs w:val="24"/>
        </w:rPr>
        <w:t>d CS-font m svj protjek v njakm CM fontu, pie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ty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va fonty se naprosto shoduj v kdovn, tvarech a kch  znak prvn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8 pozic ve fontu. Kdovn tchto font je pesn popsno v k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D. Knuth: Computer Modern Typefaces, vol. E of Computer &amp; Typesettin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naky s kdy nad 128 v CS-fontech odpovdaj kdovn psmen esk abece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dle ISO 8859-2. Pesn popis kdovn CS-font je uveden v dodatku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ihy "P. Olk: Typografick systm TeX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sleduje seznam vech CM font. Pokud nen vpravo uveden alternativn nz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-fontu, jedn se o matematick font, kter nem v CS-fontech alternativ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 ji nepotebu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 font                           CS-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r17, 12, 10, 9, 8, 7, 6, 5      csr17, 12, 10, 9, 8, 7, 6,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bx12, 10, 9, 8, 7, 6, 5         csbx12, 10, 9, 8, 7, 6,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sl12, 10, 9, 8                  cssl12, 10, 9,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tt12, 10, 9, 8                  cstt12, 10, 9,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sltt10, cmvtt10                 cssltt10, csvtt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ss17, 12, 10, 9, 8              csss17, 12, 10, 9,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ssi17, 12, 10, 9, 8             csssi17, 12, 10, 9,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ssdc10, cmssbx10                csssdc10, csssbx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ssqi8, cmssq8                   csssqi8, csssq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dunh10, cmbxsl10, cmb10         csdunh10, csbxsl10, csb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ff10, cmfib10                   csff10, csfib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ti12, 10, 9, 8, 7               csti12, 10, 9, 8,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bxti10, cmitt10                 csbxti10, csitt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u10, cmfi10                     csu10, csfi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csc10, cmtcsc10                 cscsc10, cstcsc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inch10                          csinch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mi12, 10, 9, 8, 7, 6,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mib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tex10, 9,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sy10, 9, 8, 7, 6,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bsy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ex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zi soubory metrik CS-font navc najdeme metriky vytvoen Sauterov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polac, kter nemaj pmou obdobu mezi CM fon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S-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sb17, 12, 9, 8, 7, 6,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sbxsl12, 5, 6, 7, 8,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csbxti17,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cscsc17,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csdunh17, 12, 5, 6, 7, 8,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csfib12, 10,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csitt12, 17, 8,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cssl17, 5, 6,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cssltt12, 8,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csssbx12, 17,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cstcs12,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csti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csu12, 17, 7, 8,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csvtt12, 8,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linosti od CM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lze tvrdit, </w:t>
      </w:r>
      <w:r>
        <w:rPr>
          <w:rFonts w:eastAsia="Geneva" w:cs="Geneva" w:ascii="Geneva" w:hAnsi="Geneva"/>
          <w:color w:val="000000"/>
          <w:sz w:val="24"/>
          <w:szCs w:val="24"/>
        </w:rPr>
        <w:t>e text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jc jen znaky z pozic 0--127 b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100% shodn zpracovn pi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M font i CS font. Odlinosti existuj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e jsou tak nepatrn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je velmi mal prvadpodobnost, </w:t>
      </w:r>
      <w:r>
        <w:rPr>
          <w:rFonts w:eastAsia="Geneva" w:cs="Geneva" w:ascii="Geneva" w:hAnsi="Geneva"/>
          <w:color w:val="000000"/>
          <w:sz w:val="24"/>
          <w:szCs w:val="24"/>
        </w:rPr>
        <w:t>e by pi b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n byla pozorovateln rozdlnost. Nicmn pesto zde vech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linosti uvdm vetn koment. Uveden hodnoty jsou pkla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 srovnn fontu csr10 s cmr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Kerningov p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".." -- mezi tekami v csr10 je implicitn kern, aby bylo m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sz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psu. Kern 0,011111pt. V cmr10 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ka" -- csr10: -0,0027777pt, cmr10: -0,0055555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." "P," -- csr10: -0,0027777pt, cmr10 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F." "F," "V." "V," "W." "W," -- csr10 -0,0055555pt, cmr10 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v" "Aw" -- csr10: -0,011111pt, cmr10 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Ligatu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&lt;&lt;" vede v csr10 na francouzsk uvozovky, kd 158, v cmr10 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&gt;&gt;" vede v csr10 na francouzsk uvozovky, kd 159, v cmr10 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Vky z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t .tfm je omezen na maximln 16 rznch vek znak v jednom font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cmr10 je obsazeno vech 16 rznch vek. Pitom v csr10 pichzej d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ky znak dan akcentovanmi znaky. Proto METAFONT provedl v csr10 j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okrouhlen, kter zpsob odlinost vek od vek v cmr10 maximln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,007779pt. Jedn se o tyto znak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\Gamma a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\Omega, \AE, \OE a vechny kapitlk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csr10 jsou men o 0,00773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ad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ko (kd 22), nadpuntk (kd 95) a pehlska (kd 127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csr10 vt o 0,007779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, j                                    v csr10 vt o 0,007779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(znak plus)                           v csr10 men o 0,007778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Rozdlnost vek nen kritick, prot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pi sazb se vtinou berou v vah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jen ky znak. Pouze vjimen promluv do sazby i vka (vtinou kdy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objekt v dku je vt ne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\baselineski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ravy v CS fonte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20.9.1996:  a dal akcentovan kapitlky mly vt vku ne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kresba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,2pt. Oprave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.9.1996: Odstranny nevhodn zporn kerny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, T, T\"o, T\"u, T\"a, T\`a, analog. pro , Y,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V, V, V\"o, V\"u, analog. pro F, 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dukovny plin zporn kerny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, T, T, T, T, T, analog. pro , Y,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Uveden zmny nemn kontroln souet fontu, proto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 ten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otn jen ze ek znak (viz sekce 1132 v mf.we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sledek: Nen poteba znovu generovat bitov mapy f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okud chcete fonty zavst do sazby, nezapomete pouze znov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vygenerovat formty za ptomnosti novch metr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1.7.1997   csaccent.mf -- stka nad o n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-- odstranna chyba v generovn \`A ve vysok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ozl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sacutl.mf, csiacutl.mf  -- rka nad  vce vpra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ab/>
        <w:t xml:space="preserve">   csotheru.mf -- upraveno umstn krou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ku nad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kmroman.mf  -- prava nkterch kern. 1. Pisazeno bl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V, V, V\"u, Vc (tot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pro W a 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T, T, T, T, T, Tc, T (t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pro , Y,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ato prava ovem neznamen nvrat ke stav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ab/>
        <w:tab/>
        <w:tab/>
        <w:t xml:space="preserve">  ped 20.9.96, ale pokud mo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 optimln komprom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ab/>
        <w:tab/>
        <w:tab/>
        <w:t xml:space="preserve">  2. odsazeno od se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ab/>
        <w:tab/>
        <w:tab/>
        <w:t xml:space="preserve">  `` a `` (viz \uv{nebu} \uv{labu}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Pozor: aby kern zaal pracovat, nelze pou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en makra \uv pomoc \aftergroup (to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ab/>
        <w:tab/>
        <w:tab/>
        <w:t xml:space="preserve">  implicitn v csplainu). Msto toho pi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\def\uv #1{\clqq #1\crqq}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