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495948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89894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907831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15970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