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206962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9165302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4308774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001122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