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741713388"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724133209"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990440213"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68900335"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