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1580716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7227800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3758651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32740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