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_TERM specifies what $TERM should be set to for the 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simulated terminal has very few properties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best depends on the termcap and terminfo datab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other arcane things such as the shell startup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ROC_TERM macro is undefined (the default), JOVE will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TERM to the unset in the interactive process.  I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JOVE will use it to set the environment; It must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uble quotes, like "TERM=emacs", "TERM=dum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=vanil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r JOVE to run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