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8:04: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3822197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