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44243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82416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2716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15514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