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5440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0755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4953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