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49377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83042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60818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44154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