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44974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419579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48971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67696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