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69020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38497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28926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72454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546055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74097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973745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96025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42663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92301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1248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20856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59393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30937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08355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63342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39537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96016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17526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311219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321276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212916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81156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956147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042955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199967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67732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77013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08474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82134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33583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29176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51960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274237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05677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833813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45678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907819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24870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