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998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439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819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952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