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648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453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977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413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