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03158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14443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40808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478191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